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6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442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41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37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06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38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9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476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85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305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51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06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072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76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