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043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1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60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04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896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81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09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22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2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323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597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65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72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