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920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123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384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589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39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32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381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862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533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5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6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12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79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85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797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247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6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