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08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09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000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30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79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482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93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254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939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19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785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93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825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436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719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