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11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585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20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886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776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852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426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707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134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15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993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858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984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