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843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71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08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151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93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064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984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81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820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51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778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34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713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85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176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46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02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