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32700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39493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48131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10528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81054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19355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99959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45971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31153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31095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66271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71256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81105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40970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16887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