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671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818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546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134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145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511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076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504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050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33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878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214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590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