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262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465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67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238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967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526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228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823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077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368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500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312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412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174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429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034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263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