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0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9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817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29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48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7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02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82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32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90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34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03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53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1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33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