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512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8724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9913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338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149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591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812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689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911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2584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301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818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6900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