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18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73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7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03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97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079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23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843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96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6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66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49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69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113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322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