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10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053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361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044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59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270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007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901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753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97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405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596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056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791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76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