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40138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2087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14847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42643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54819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76153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21776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24830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14974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2624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73304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04505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11090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