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86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817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844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68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422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485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339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258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407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064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206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669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880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068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229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730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970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