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329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597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453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938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025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89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237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670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656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961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504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959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673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254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30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