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805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259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594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008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592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385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580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186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942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06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983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93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