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10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234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172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11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67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728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35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83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629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13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9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83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537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281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71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23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71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