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59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871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32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66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08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031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70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936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72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572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731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8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21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56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80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