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596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6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48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44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20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046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62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526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27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836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4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502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310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