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739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8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2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02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82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00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63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09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037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29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0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3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22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92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86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7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8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