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285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24935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0102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9996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0868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0444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8631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5579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7736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0635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428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8646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5403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38220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4372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