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459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555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029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043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90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784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914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61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13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142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193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629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0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