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444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400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713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747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978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9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535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100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800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500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647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029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815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565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006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676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950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