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252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586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049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616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725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72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873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524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654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515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294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011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814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694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650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