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668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909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316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536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530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860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31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5974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537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8119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553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582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179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