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353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803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938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90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79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554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05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146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114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751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79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16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43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233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532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38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100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