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776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920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116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558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205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730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752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533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150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491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048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033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255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862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89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