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3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170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26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49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545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778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854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65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94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66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8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3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