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569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676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900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112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308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374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890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304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2935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79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83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089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618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951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6588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689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