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200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5838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9254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2684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831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0872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4140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4891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6835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2413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729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0551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4143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5151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425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