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501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039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207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643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848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936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852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869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272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196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34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791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372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