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77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085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623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359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069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514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555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510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16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166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8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682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659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5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48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198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