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78616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8584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0079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28231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08336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52553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47366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5556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02377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04013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60797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31062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44516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58046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9203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