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0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969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19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26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3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95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08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14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01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05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45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5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94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