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074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73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226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651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103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037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995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50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790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01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11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92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910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06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051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355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82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