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572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695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62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329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759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429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652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460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807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159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308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16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859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147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363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