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84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881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47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116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708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51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067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187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27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66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4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25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3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