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114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936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260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968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9259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037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953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10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535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297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11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535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987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205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521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472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067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