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2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2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3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964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07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260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68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0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60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682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1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65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26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23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27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