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125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668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320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89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13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478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873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001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65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99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83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999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63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