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969117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812688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360410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459708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594088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6883743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120827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322393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7119688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239422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14106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941070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511804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817678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727203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5667658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356267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