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91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8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85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701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17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13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280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041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932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26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78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635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30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87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75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