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57113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9735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74864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21077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89989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14159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93789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37663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14230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40617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11587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13558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94800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