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569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558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260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656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68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065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185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626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61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520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031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70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40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794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042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134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557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