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785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204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654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23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910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89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100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352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707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752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771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371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84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634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237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