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140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625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14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369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055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227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725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838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33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263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750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009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09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