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828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21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23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99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11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61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99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929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341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598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5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1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76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66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3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8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256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