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4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90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1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76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18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9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16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26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8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64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89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99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25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58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88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