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628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424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076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004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911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4755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911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606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372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152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732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967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8102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